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тзыв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>На работу студента гр. Э-52 Заренка Н. В. выполнившего дипломный проект на тему "Проектирование электроснабжения сектора А г. Калинковичи с переводом питания на подстанцию 110</w:t>
      </w:r>
      <w:r>
        <w:rPr>
          <w:i/>
          <w:sz w:val="32"/>
          <w:lang w:val="en-US"/>
        </w:rPr>
        <w:t>/</w:t>
      </w:r>
      <w:r>
        <w:rPr>
          <w:i/>
          <w:sz w:val="32"/>
        </w:rPr>
        <w:t>10кВ Калинковичи - Южная".</w:t>
      </w:r>
    </w:p>
    <w:p>
      <w:pPr>
        <w:pStyle w:val="Normal"/>
        <w:jc w:val="both"/>
        <w:rPr/>
      </w:pPr>
      <w:r>
        <w:rPr>
          <w:i/>
          <w:sz w:val="32"/>
        </w:rPr>
        <w:t xml:space="preserve">Работу над дипломным проектом студент Заренок Н. В. начал в период преддипломной практики путем сбора материалов по системе электроснабжения г. Калинковичи. Он разработал схему перевода питания потребителей электроэнергии на новую подстанцию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Калинковичи – Южная</w:t>
      </w:r>
      <w:r>
        <w:rPr>
          <w:i/>
          <w:sz w:val="32"/>
          <w:lang w:val="en-US"/>
        </w:rPr>
        <w:t>”, при этом были произведены соответствующие расчеты</w:t>
      </w:r>
      <w:r>
        <w:rPr>
          <w:i/>
          <w:sz w:val="32"/>
        </w:rPr>
        <w:t xml:space="preserve">. В процессе работы над проектом студент Заренок Н. В. использовал ПЭВМ с современным программным обеспечением.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Задание на дипломный проект выполнено в полном объеме. Все решения </w:t>
      </w:r>
    </w:p>
    <w:p>
      <w:pPr>
        <w:pStyle w:val="Normal"/>
        <w:jc w:val="both"/>
        <w:rPr/>
      </w:pPr>
      <w:r>
        <w:rPr>
          <w:i/>
          <w:sz w:val="32"/>
        </w:rPr>
        <w:t>по силовому электрооборудованию и электрическим сетям подтверждены необходимыми расчетами и полно отражены в записке и на листах графической части.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</w:rPr>
        <w:t xml:space="preserve">Работу студента Заренок Н. В. за период дипломного проектирования можно оценить на "отлично"  и присвоить ему квалификацию инженера-электрика.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Руководитель,</w:t>
        <w:tab/>
        <w:tab/>
        <w:tab/>
        <w:tab/>
        <w:tab/>
        <w:tab/>
        <w:t>Прокопчик В.В.</w:t>
        <w:tab/>
        <w:tab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доцент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8:34:00Z</dcterms:created>
  <dc:creator>Прокопчик Василий Васильевич</dc:creator>
  <dc:description/>
  <dc:language>en-US</dc:language>
  <cp:lastModifiedBy>КГБ</cp:lastModifiedBy>
  <cp:lastPrinted>2002-06-11T11:50:00Z</cp:lastPrinted>
  <dcterms:modified xsi:type="dcterms:W3CDTF">2003-06-10T06:39:00Z</dcterms:modified>
  <cp:revision>5</cp:revision>
  <dc:subject/>
  <dc:title>Отзыв</dc:title>
</cp:coreProperties>
</file>